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240"/>
        <w:jc w:val="left"/>
        <w:rPr/>
      </w:pPr>
      <w:r>
        <w:rPr/>
        <w:t>SCHEDA  B.2 – DATI GENERALI IMPIANTO OXON ITALIA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6987"/>
      </w:tblGrid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IPO IMPIANTO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RODUZIONE DI INTERMEDI CHIMICI E PRODOTTI PER L’AGRICOLTURA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ENOMINAZIONE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XON ITALIA S.p.a.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UBICAZIONE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.P. n° 4 Km. 2,6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LATITUDINE 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° 03’ 30’’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LONGITUDINE 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3° 35’ 01’’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ALTITUDINE 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4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DIREZIONE PREVALENTE DEI VENTI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W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MORFOLOGIA TERRENO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DIO IMPASTO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 xml:space="preserve">ANNO DI COSTRUZIONE 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73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 xml:space="preserve">SISTEMI DI ALLARME IMPIANTO 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1.   SIRENE DI EMERGENZ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  TELEFON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  TELEFONI CELLULAR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  RADIO PORTATIL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  CERCAPERSON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 xml:space="preserve">CARATTERISTICHE DELL’IMPIANTO 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LA PRODUZIONE E’DIVERSIFICATA SU VARI REPARTI OGNUNO CON MATERIE PRIME E PRODOTTI FINITI SPECIFIC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DENOMINAZIONE DELLA PROPRIETA’ 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ZIENDA PRIVATA A CAPITALE ITALIANO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 xml:space="preserve">RECAPITI TELEFONICI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specificare se rete fissa, mobile, fax)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1.   0384 807711  (Centralino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  0384 807702  (Centro Operativo in caso di emergenza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  0384 807720  (Centro allarme in caso di emergenza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  0384 88457    (Fax uffici amministrativi)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REFERENTE / RESPONSABILE IMPIANTO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NOME COGNOME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EONARDO BATTISTI 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 xml:space="preserve">FUNZIONE 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IRETTORE DI STABILIMENTO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RECAPITI TELEFONICI</w:t>
            </w:r>
          </w:p>
          <w:p>
            <w:pPr>
              <w:pStyle w:val="Heading3"/>
              <w:spacing w:lineRule="auto" w:line="240"/>
              <w:rPr/>
            </w:pPr>
            <w:r>
              <w:rPr/>
              <w:t>(rete fissa e cell.)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1.   0384 807700 (Ufficio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  335 6650459 (Cell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CHEDE B – ANALISI DELLA PERICOLOSITA’ TERRITORIAL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9:59:00Z</dcterms:created>
  <dc:creator>fuggini clemente</dc:creator>
  <dc:description/>
  <dc:language>en-US</dc:language>
  <cp:lastModifiedBy>Fuggini Vittorio</cp:lastModifiedBy>
  <cp:lastPrinted>2004-08-23T17:29:00Z</cp:lastPrinted>
  <dcterms:modified xsi:type="dcterms:W3CDTF">2004-08-23T15:29:00Z</dcterms:modified>
  <cp:revision>7</cp:revision>
  <dc:subject/>
  <dc:title>sannazzaro de’ burgondi , lì 20</dc:title>
</cp:coreProperties>
</file>